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Rules of The Majesty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llegal activities are not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fane, offensive, obscene,  indecent, or  demeaning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pics deemed  to be immoral, unethical or in poor tas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nagement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usive, insulting, slanderous,  instigative posts  ar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s and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 reserves the right to admit or deny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BBS SysOp.  The Network Management reserve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/or suspend net access to any member for any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harmful to the network's well be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