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       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 set up your SLMR or OLX mail reader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you want saved directly into 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need to save your messages to a text file and the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much more convenient for you and makes OLPRINT sing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ing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multiple files they save thei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eded with 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use different methods for sa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going to do next is show you a whole new way of doing 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your messag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mail reader with Olprint,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any message files that are saved in this fashi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leave your mail reader, you will be able to run Olpri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will be instantly loadable and waiting for you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CURRENT.TXT' --ready to view/print/pars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rase the file named `$CURRENT.TXT'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Olprint needs this to begin a new `$CURRENT.TXT' after a pars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print will manipulate it for you.  The file size and date may chan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 "no,no" to erase it or load it into a wordprocessor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Helen..everything will get off kilter and your CPU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at this point that you have already run 'SETUPOL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, then please do so pronto as the setup 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ump messages to Olprint from your mail reader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SETUPOLP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have already run SETUPOLP..... let's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LMR or OLX then go ahead and run it and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LMR/OLX program is loaded, press ALT+C (Slmr) or ALT+N (O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ost likely the screen you will see when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tered it slightly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elcome to the SLMR/OLX configuration window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Move down to the (Function keys) section and press 'ENTER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Director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General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ogg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Edi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Repl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Packer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Color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&gt; Function keys &l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Alt key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Function ke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ut you into the Function keys setup window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 Function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This has been altered for the document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we are most concerned with is picking a function key to d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k and eliminate the need for the @save comma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y pick the key you would normally use to save your messag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lace the text with "OLPREP" then choose another key and ty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OLPVSAVE".    (This program lets you see what you saved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F10 and save it and there you go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3    @MEN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4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5    OLPRE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� F6    OLPVSAV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7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8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9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DOS command to execute when this function key is pres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LPREP" will save your current message to 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LPVSAVE" will allow you to see what messages you saved (in case you forg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cause right now there is no way for Olprint to notify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message has been saved, therefore the message will no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d' by your mail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you spelled everything exactly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exit your mail reader first before you try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bug in OLX/SLMR that does not reload the configuration during 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does happen infrequent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everything in this document as stated and you will be a happy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use the Alt+S to save mess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 longer needed if you follow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ne of those people that have used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different messages from different conferences then fear not! 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o Olprint and let it sort it out for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en &amp; I Love this program and we hope you w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P.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TIME SEEING LIKE MANY OF US, THEN ADD THI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CONTAINS THE OLP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OLPREP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OLPREP WITH THE "BIG" ADDED IT WILL CONVERT ALL LETTE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ICH SHOULD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