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RQ can also read text files made with my QTXT (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) program, and convert them *back*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vr5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babylon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s will have the same filename as the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12.  Now all will build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QWKIDX11.ZIP (by Geoffrey 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07/16.  Only SR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: 1995/08/23.  Added automatic internal index buil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removed QWKIDX11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: 1995/08/24.  Now ensures a BBSID is added to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: 1995/09/24.  Only ROBO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all RoboMail messages designate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 : 1995/10/12.  Fixed problem with variables not being init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: 1996/01/26.  Fixed problem with programs not reading comp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Pascal stops at End-of-Fi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