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OS/2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Otto Chrons' Dual Module Player 4.0 (a DOS progra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module [/8] [/16] [/11K] [/22K] [/44K] [/MONO] [/STEREO] [/R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AMP={NONE,AUTO,LOW,MEDIUM,HIGH}] [/QUALITY] [/NOQUALITY] [/VOL={0-10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RIVER={DART,FILE,MMPM2,NOSOUND}] [/FILENAME=name] [/DARTBUFFER=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LOOP] [/NO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in [] are optional. The order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you have to specify is the modu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try to use DART using quality mode,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level. It will also try to find the best capab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. Priority is in this order : stereo, resolution, then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at means DMP will choose stereo 8-bit 44kHz ov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44kHz, even though they are the sam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sampling rate, resolution, or stereo via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det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MP can't initialize DART, it will automatically try MMPM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river via the command line, DMP will only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ry any 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will report an error if it cannot initialize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planation on the parameters by typing DM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: switches to 8-bit mode. Default is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-bit mode degrades the quality. It doesn't decrease the CPU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you use the MMPM/2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is if you have an 8-bit soundcard lik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 : switches to 16-bit mode, which is the default. 16-bit samp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und quality and should be used if your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16-bi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: sets monophonic mode. Default is stereoph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will divide the CPU time requir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EREO : sets stereophonic mod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QUALITY : disables quality mode. Default is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 was originally implemented only on 8-bit sound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dynamic limitation of 8-bits. It uses 16-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chieve 96dB dynamic range (instead of 48dB)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16-bit data into 8-bits with a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s the sound. Because of this post processing, the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processor power but it's worth it. To further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you can use '/AMP=level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s only support quality mode when mixing at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ill fail if you try /8 in conjunction with /NO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cards there's no need to use Quality mod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und. But with up to 32 channels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nnels go worse i.e. the volume is lower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elect an amplification option in the sound setup to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 there is always a risk of click and noise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.  This is where 16-bit Quality mode comes in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32-bit buffer to do the mixing and post proces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pping values that can't fit to 16-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ALITY : enables quality mod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ame : sets the sound driver. May be DART (default), MMPM/2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MMPM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MP cannot initialize DARt, it will use the MMPM/2 sound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ll soundcards supported by MMPM/2. However,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 for buffering, and also a lot of CPU. Because of buff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keyboard commands will be delayed - from 4 seconds in 16-bi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 stereo mode to about one minute if you use 8-bit 11 kHz mono mod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discourage you from using this one !). Also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lay before the sound begins. So be pati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! Don't e-mail me to say you d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is due to a bug in MMPM/2 that I bypassed by putting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of blank data at the beginning. If IBM solves this one, I c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lay in response cannot be suppressed when using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s. The delay doesn't apply to the volume command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D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se limitations, IBM created DART - Direct Audio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much faster access to the soundcard, and real-time as the nam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ne of the drawbacks of MMPM/2 playlis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initial delay and the keyboard response should b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DART is that it hasn't been officially released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DLLs from the Entertainment Toolkit that i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nnection Volume 8 - new versions of AMPMXMCD.DLL and AUDIOSH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ey could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Files/da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it doesn't work well with all soundcar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 parameter), and some cards will requir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ill hasn't answered me about the distribution of the DART DLL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 am allowed to distribute them with my application.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them. So sadly you'll have to get a Devcon 8 to use DMP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driver directs output to the hard disk, just as in the fir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P that was released in August. By default it goes to TEST.WAV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with /FILENAME=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mmand has no effec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OS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ke sound driver. There is no output when using that driv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re for testing. You can also use it with /NOPLAY to tes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loadable with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DMP from playing the file. In this mode, DMP will just 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command line without playing them or prompting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 to test if your modules are compatible with DMP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to take the sound card, use /DRIVER=NO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size of the DA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use the value suggested by the sound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sound (distortion, or sound stops unde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), you can override it. Be careful with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eta of DART (from Devcon 8/9) can crash OS/2 entire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rameters. It does this if I use a small buffer (&lt;512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&gt;64K). Beware that the higher the buffersize, the less real-tim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right, try running DMP in MMPM/2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card drivers may als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make the module loop forever. You'll have to type ES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nglist : play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DMP play each module listed in the "songli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 ASCII file containing the full name of each module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You can include wildcards inside song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DOM : will play the modu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=xxx : sets the volume to xxx at the beginning of th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=xxx&lt;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 : when this switch is on, DMP will assume that a file is a 15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when it doesn't recognize its format. By default it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because these modules do not have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: if you try to load non-MOD files, it might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hank many people for their testing of DMP.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I'm sorry. I'll put you in the next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, Culus, Nightboob, Os2wizard, dandaman, rwg, hrbeing, Timur Tabi, al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 deCa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e OS/2 porting was a real nightmare. It lasted 17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de me about 10 years older even though I'm only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joined on the internet as madbrain@micronet.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is +33-1-30471798. Don't wake me up by phon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ough. Try the 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OS/2 BBS France I used to run is now dead becaus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llee des peu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70 Saint Remy-les-Chev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move to Florida on the June 20th, though,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job at Comput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e as "madbrain" on Internet Relay Chat (chec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n ".fr" as other people are using this nickname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get that, I'll not be on IRC until I pay the damn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the latest release version of DMP on hobbes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will be available from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Mad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s 100% bug free and DMP is no exception, but I have be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s very hard before releasing it - that's why it took s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used the alphas of DMP that I posted on Hobbes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provement. I have been congratulated about its stabilit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always mention which soundcard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of the driver, the version of MMPM/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have reported various problems when using some sound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/16. Here is my advice for this card : use the DART D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16384 parameter. MMPM2 mode may or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Pro. Volume control is reportedly screwed. But CL isn'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Pro driver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. I'm told you should use ULTRA085 for DMP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had great success with those, so I don't really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t seems to depend a lot on the driver. Actually I have regular SB16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my machines so I can't test them all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fix DMP for the PAS/16 at least as my mother has one in 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 SB Pro driver would load with a SB16, but there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it doesn't. For SB AWE and GUS, you're on your own -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ffer me one. You have my address afte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MMPM/2 mode, the module stops before it is finished. That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buffering. It will eventually be corrected, but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modules will still crash DMP. But they also crash DMP for DO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B "DART"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contact with the driver author at Creative. He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fine as long as you set the DARTBUFFER at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buffer set in CONFIG.SYS on the command-line 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ound very practical to me ! It looks like the previous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drivers were more DART-compli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released November 30th, 1995 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, released December 5th 1995 : bugfix in the initializ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ong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, released December 11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wildcard support (including inside song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@" character for songlists was replaced by ":" since "@"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"/VOL=" option to set volum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ny number of songlists and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the "Q" key to exit the program instead of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random playing mode with /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, released December 19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a small bug in file parsing introduced i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 was the only one to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ion of the DSMI interface and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 is now compiled with Watcom instead. As a res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rrupted modules which previously caused DMP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load. This is because of differences between the IB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bug in looping mode. I still have to figure out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drivers remain compiled with IBM C Set ++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Warp Toolkit to work with Watcom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++ doesn't work with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modification in DART volume command. *might*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ART &amp; SB Pro. I need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MI for OS/2 should now be at the exact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bill to pay now $3000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, released February 10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MOD parameter to assume 15-channe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debug code in the DART sound driver that caused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/16, /STEREO and /QUALITY parameter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o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memory deallocation that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OSOUND driver via /DRIVER=NO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NO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DETECT mode the default and removed the /DET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the sound driver loaded by DMP and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FILE driver which appeared when overri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DART driver to use the suggest buffer value instead of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S3M loader which sometimes caused an exce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C Set ++ 2.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or may not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a PM graphical user interface for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.XM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MMPM/2 IO Procedure for modules so that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all MMPM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the textmode interface of DOS DMP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the MMPM/2 driver so that the buffering problem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driver model to an extensible object-oriented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omeone can write a driver for native GU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the older SBOS2.SYS driver. This would make DM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B clone cards that don't have an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multimedia drivers so that system sounds can inte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 DSMI with the IBM Real-Time MIDI subsystem to make audio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sound drivers to return an error when noquality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est. Trying this on previous versions produc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for OS/2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copyrighted by me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distribute i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sing modules in their OS/2 programs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.OS2 file. DSMI is a commercial library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