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 for PM and Text Mod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, 1995 by Michael H. Sh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309 Park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sington, Maryland 20895-4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mshacter@cpcug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6170,1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s a high performance file viewer with special featu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lating and extracting information from word processing a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reads popular word processing formats, ASCII tex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s compressed in the ZIP format.  Word processing files in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are automatically converted to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HyperView, you focus quickly on pertine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's search function lets you tag all lines of text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tching search string.  Text may also be tagged and un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.  Tagged lines are viewed in a separate window and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--in context--in the main text window.  These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let you easily create a hyperview into you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s blazingly fast and easy to use.  It is suitable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free standing program, but also as an add-on to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anager.  Herb Tyson selected HyperView as one of "the top do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o 'must have' OS/2 programs" in his book Your OS/2 Warp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ltant.  HyperView is also a charter member of the OS/2 "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" Utilities List published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learning curve involved in trying the program.  Its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ackaged in a deceptively simpl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HyperView now comes in two editions.  HyperView PM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OS/2 Presentation Manager.  The original HyperView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mode application that runs in a full screen session or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window.  This package includes both e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ADME file briefly describes the features of both 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with instructions for installing each. 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for most reasonably proficient computer user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with the program.  For the PM edition,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s available from within the program by pressing F1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Reference Guide (HV.DOC) contains complet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mode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egistr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s user supported software.  It is not free and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.  In brief, there is a $35 fee to register Hyp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registration fee covers both the PM and text mode edition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use, each person using HyperView must be registered. 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s and site licenses are available--please writ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concerning registration and licensing may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REGIST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onvenience, individuals may also register by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BMT Micro.  BMT accepts Visa, MasterCard, Discover, Din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b, American Express, Optima, and Eurocard.  BMT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by mail, phone, fax and e-mail.  See the file BMT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eatur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some of HyperView's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cognizes compressed files in the ZIP format.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andem with Info-ZIP's UNZIP.EXE to view 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, without making a copy on your hard drive. 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long file names and names with spaces may be viewe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non-HPFS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files in full screen, condensed, or split screen 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zingly fast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lines may be copied or appended to the OS/2 clipboard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to pick file for viewing and to navig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may cross line boundaries when working wit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and stripped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nsensitive searches may be performed in any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files in hex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started from the OS/2 DOS command line or a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 an OS/2 DOS session (VD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for reading files when you must boot off a floppy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OS/2 without Present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stall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included in the HyperView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PM.EXE                     HyperView P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PM.HLP                     HyperView PM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PM.ICO                     HyperView PM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.EXE                       HyperView program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AUX.EXE                    HyperView auxiliary program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.ICO                       HyperView icon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.DOC                       User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xt Mod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         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RATE.DOC                  Instructions for migrating from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edition to the PM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MT.FRM                      Register by credit card with 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                Register with author b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.NEW                    List of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                       Where to find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             BB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have already installed the text mode edition,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MIGRATE.DOC for instructions about migrating to HyperView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yperView package includes both text mode and PM ed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You may install either one or both editions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ame system.  One registration covers both e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stalling HyperView P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HyperView PM, simply copy the files HVPM.EXE, HVPM.HL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PM.ICO to a conveni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 Dialog appears the first time you run the PM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after, it may be accessed from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PM utilizes a registration number derived from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name and registration number in the appropriat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fields.  Please be sure to enter the requir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as it appears in the notification you receive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.  A seemingly insignificant change in spel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ization, or punctuation will lead to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a registration number, push "Evaluate" to init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5-day trial period.  All of HyperView's features are enabl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ial period.  HyperView will continue to run after th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expires, but will supply a message reminding you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 has terminated.  The reminder message signif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time for you to register your copy of Hyp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stalling HyperView (Text Mode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HV.EXE, HVAUX.EXE and HV.ICO to a convenient director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ll three files *must* be located in the same direc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pgrading from an earlier edition of HyperView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e older copies of both HV.EXE and HVAUX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ewing ZIP Archiv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compressed file in a ZIP archive, you must have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S/2 version of Info-ZIP's UNZIP.EXE.  As of the dat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, the most current version of UnZip is 5.12.  UNZIP.EX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a directory on your path.  It is especiall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is requirement when you run HyperView (text mode)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ing from a floppy or after using Warp's Alt-F1 startup optio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case, the system uses an alternative CONFIG.SYS, which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your customary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tarting HyperVie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may be run from the command line, as a program obj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esktop or LaunchPad, or as a viewer with your favori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.  For first time users, the easiest way to start HyperVi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Workplace Shell.  Drag the icon of a file you wish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rop it on the HyperView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tart HyperView from any OS/2 command prompt. 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for starting HyperView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V [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dditional information about starting HyperView and abo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with other programs, please see the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yperView PM) or HV.DOC (tex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ing HyperVie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HyperView offers advanced features, it utiliz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user interface, requiring little, if any, eff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.  In deference to those who have difficulty managing sh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, virtually all HyperView commands can be access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shifted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M edition, context sensitive help is available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by pressing F1.  In the text mode edition, a Help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lists available commands may be obtained by pressing F1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a file or from a conventional or ZIP directory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Guide (HV.DOC) contains complete information about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upp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may be obtained by communicating with the author a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listed at the top of this document.  Please be a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 and be sure to supply the HyperView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to register before receiving assistance in res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HyperView.  One advantage of user supporte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portunity to verify that a program works before purcha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mposes a reciprocal responsibility: to register when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ork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Limitation of Warranti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warranties of merchantability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, nor any other warranties, either express or impli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is not responsible for any damages (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or otherwi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estric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ed users are granted a limited license to mak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without charge, subject to the restriction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this document as well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HyperView must be distributed in absolutely unmodified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program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For-profit use of HyperView without a license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HyperView may not be included or bundled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for any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-for-profit user's groups, such as the Capital PC User Group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to charge a small fee for materials, handling, posta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verhead.  No other organization is permitted to char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copies of Hyp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bulletin board system operators are encouraged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on their bulletin board systems for downloading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, if the above conditions are met, and if no special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access the HyperView files (a general fee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is acceptable).  Likewise, all authorized users are encour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 to HyperView to BBS meeting these requiremen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