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FNF ver.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5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mplete the following information and return this for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to the address below.  Please make all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s for funds payable to Gary L.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U.S.A./Canada price is $10.00 for a single copy.  $15.0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 disk with the current version.  Please contact me for 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multiple registration price listings or for foreign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iansburg, OH 45389-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  St or Prov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ddres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                   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Copy(s) of NFNF   @ ______  per copy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%5.5 for state sales tax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