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User Manual - version 1.5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a program that transfers mail and news from a POP3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NTP news server respectively to SOUP packets.  It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SOUP reply packets.  It runs on OS/2 Warp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Connec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souper.exe file to a directory in your PATH.  You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 run-time DLLs.  You can get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os2.nmsu.edu:/os2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emx run-time DLLs are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\tcpip\etc\services file.  Look for a lin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pop3".  If the file does not contain such a lin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3             110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designed to work with the IBM Internet Connection for OS/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PP/SLIP settings notebook, you must fill in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Gate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Mail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(Mail)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Login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Internet service provider for the correc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se environment variables to change the default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Specifies the user's home directory.  If not set,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urrent directory.  The program looks for the 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T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NNTP news server, overriding the news serv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PP/SLI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   Specify the command to execute to send mail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then Souper sends the mail directly to the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PPP/SLI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5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    Specify the command to execute to post news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, then Souper posts the news directly to the new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PPP/SLIP settings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text editor to create a file named newsrc in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newsgroups you want to transfer, one per line, and end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.humor.fun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ords the article numbers it has fetched by upd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Yarn, be sure to give Souper a separate newsrc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d by Yarn.  The files must be separate and are used fo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The Souper newsrc file records the articles you have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ws server.  The Yarn newsrc file records the articl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ith the Yarn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KI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ill file specifies criteria used to kill news article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them from the SOUP packet.  You can kill article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ubject, are from a specific poster, or contai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ywhere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rogram looks for a file named kill in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n entry in the kill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sgroup&gt;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here&gt;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sgro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newsgroup in which the search patterns ap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"all", the search patterns apply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   specifies where to search in the article.  "from"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ine.  "subject" searches the Subject line.  "head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ll lines in the artic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tern&gt; is the string to search for.  All searche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kil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5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tk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os.os2.advocacy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crash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newsgroups, articles from netkook are killed.  Als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os.os2.advocacy newsgroup, articles with a Subject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Microsoft" or "crash OS/2" ar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etch your mail and new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different POP3 mail server than the on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/SLIP settings notebook by instead runn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&lt;mailhost&gt; &lt;userid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ilho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host running the POP3 mai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serid&gt;  is your POP3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news, specify the -m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mail, specify the -n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reates the AREAS and *.MSG files of the SOUP pack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Here's a typical batch file designed to impor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xport messages from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5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o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ccepts the following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Check for new newsgroups.  If any newgroups were cre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ime Souper was run, add the new newsgroup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n      Catch up news.  Mark every article in every newsgroup a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last n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dir    Set home directory.  This option overrides any HO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 If the HOME environment variable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  Do not read the configuration from the IBM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S/2 settings notebook.  If the use this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required mail and news host inform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nd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n      Set maximum news packet size in Kbytes.  The default is 20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ytes.  If you set this to 0, the packet size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file   Specify another kill file.  The default is the kill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n      Kill articles that contain more than n lines in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  Do not g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g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file   Specify another newsrc file.  The default is the newsrc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Set read only mode.  Do not empty your POP3 mailbox or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Send replies.  The program expects the SOUP repl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    When fetching news, create SOUP summaries instead of transf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Do not process news Xref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5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rived from popclient by Carl Harris &lt;ceharris@vt.ed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qwk by Steve Belczyk &lt;seb3@gte.c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representations about the accuracy or suit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for any purpose.  It is provided "as is"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warranties.  The author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ither from the direct use of this product or as a con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