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ke Command for OS/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-Release Version 0.95 -- February 7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, and thanks for trying Take Command for OS/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:  This is a Pre-Release Version of Tak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.  THIS VERSION EXPIRES MARCH 31, 1996. 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NG REMINDERS AND SUBJECTED TO SIGNIFICANT STARTUP DELAY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use the Take Command for OS/2 pre-release after that da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ble to obtain a fully released copy (or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release version) on or before the expiration d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(see download information on page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variety of information you should rea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ommand for OS/2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out this Version                   *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roduction to Take Command         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ake Command for 4OS2 users          * Bulletin 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ake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rder information and an order form see the files ORDERINF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FRM.  JP Software also offers complete 16-bit and 32-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ake Command for users of Windows 3.1 and above, Windows 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; 4DOS, 4OS2, and 4DOS for Windows NT -- our award-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mode command processors for DOS, OS/2, and Windows 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complementar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installation instructions, see pag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-release license agreement which governs your use of T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cluded separately in the file LICENSE.DOC.  Please read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g.  The text is written in plain English, and clearly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ights and responsibilities as a user of the Take Command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, like all our ASCII documentation files, is formatted at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per page, and contains form feeds and page footer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 with a file viewer such as the Take Command LIST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2/96-0.95A-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MD for OS/2 0.95 Pre-release       README.DOC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0.95 is a pre-release copy Take Command for OS/2,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for evaluation and testing only.  It expires on March 3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6 (see note on previous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limitations in thi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 list of compatible TTY applications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TCMDOS2.INI file (such a list will be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 release).  You will have to experiment to determin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and OS/2 character-mode applications will run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 window, and which require their own window.  [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information on TTY application support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tled "Character-Mode Applications" in Chapter 3 of the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for OS/2 Introduction and Installation Guide (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CMDOS2.DOC)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abels in some dialogs may be truncated by one or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s when running at a screen resolution of 800 x 600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be corrected in the fin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re is no automated installation program included;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Take Command for OS/2 manually (see below).  Autom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will be provided with diskette copies of the f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and the next are excerpted from the Take Comman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S/2 Introduction and Installation Guide (in the file TCMDOS2.DOC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at file for additional details on how Take Command work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install and use it (brief installation instructions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on page 5 of 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 note about our product name:  JP Software also offers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for Windows 3.1, Windows 95, and Windows NT. 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we specifically say otherwise, in all Take Command for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the terms "Take Command" and "Take Command for OS/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sed interchangeabl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developed Take Command for OS/2 to bring the power and conveni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ur popular 4DOS and 4OS2 programs to the OS/2 Desktop. 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 computer novice or an experienced user, Take Comman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will help you get the most out of your computer system. 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for OS/2, you must have OS/2 version 3.0 (Warp) or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probably already familiar with graphical applications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OS/2, and with the command line, but you may not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ing them combined in one product.  Most graphical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for OS/2 0.95 Pre-release       README.DOC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limited command-line capability at best, and most command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aren't designed for a graphical environment like the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designed Take Command to give you the best of both worlds. 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find it most useful when you need to perform task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ing your hard disk, scripting a series of steps with an alia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, or starting applications.  There are graphical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erform some of these tasks, but often you may find it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venient or productive to perform them from the command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ke a character-mode session, Take Command also looks and fe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other OS/2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offers a host of features that couldn't exist at al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racter-mode command-line utility.  For example, you can po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dialogs from a batch file, pass keystrokes to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, use an OS/2-based dialog to find files or text o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disks, or configure Take Command with notebook pages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diting an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familiar with the traditional command prompt, or with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4OS2, you won't have to change your computing habits or unlea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to use Take Command.  If you know how to use comma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directory, copy a file, or start an application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lready know how to use Take Command.  And if you are a 4DO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 user, you already know how to use most of the advanced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e have built into Take Command.  You can even use many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4OS2 batch files with Take Command (see the online help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s about making batch files work properly in both environ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Take Command installed, you can learn its new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your own pace.  Relax, enjoy Take Command's power, and brow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manuals occasionally.  Press the F1 key whenever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 Take Command will soon become an essential par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and you'll wonder how you ever got along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ommand for 4DOS and 4OS2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a 4DOS or 4OS2 user, many of the features in Tak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em very familiar. Because the underlying command process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is based on 4DOS and 4OS2, you'll find the featur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products are readily accessible.  All the commands and swi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familiar with work the same way and have the same mean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; the only exceptions are those that don't make sens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S/2 GUI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4DOS and 4OS2 features are included in Take Command as well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find support for command line editing, command and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ies, aliases, .BTM files, and virtually all the other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lready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for OS/2 0.95 Pre-release       README.DOC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in Take Command are OS/2 GUI-related feature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built-in scrollback buffer that lets you look back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from pas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standard menu bar for access to many commonly-used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status bar showing memory and resourc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customizable tool bar that gives you quick access to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ialogs, accessible from the Options and Utilities menus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environment variables, aliases, file description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 parameters (the TCMDOS2.IN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igh-speed, dialog-based file and t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mmands like ACTIVATE, MSGBOX, and QUERYBOX that allow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S/2 features and control OS/2 applications from your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 with Take Command for OS/2 Pre-Release Version 0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re included with this version of Tak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OS2.EXE         Take Command for OS/2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OS2.DOC         ASCII copy of the Take Command for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 and Installation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OS2.INF         Take Command for OS/2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OS2H.MSG        Take Command for OS/2 "quick-help"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OS2.INI         Skeleton Take Command for OS/2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NPDOS.COM         Utility used by Take Command to run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lications within the Take Command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S2DLL.DLL        DLL used to support the KEYSTACK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OMP.EXE         Batch file compression utility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ke Command for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     The Take Command pre-releas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          JP Software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F.DOC        Ordering and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ALIAS.EXE        Utility program for retention of global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history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for OS/2 0.95 Pre-release       README.DOC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se instructions do not cover diskette installation, becaus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is installed from diskette this file is not vi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after installation is comple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To install Take Command for OS/2 on your system, first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directory for Take Command for OS/2 version 0.95 (do not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 the same directory as any other JP Software product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can be on any hard disk drive, and you can use any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Decompress your downloaded Take Command files in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You can print any Take Command documentation fi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it to the printer with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In order for Take Command for OS/2 to access its help fil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make the file accessible via the BOOKSHELF path in CONFIG.SY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omplish this, either add the Take Command for OS/2 directo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OKSHELF setting in your OS/2 CONFIG.SYS file and reboo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take effect, or move the file TCMDOS2.INF to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already on the BOOKSHELF path (for example, the \OS2\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n the boot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 In order for Take Command for OS/2 to access its quick-hel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d for "/?" help on commands), you must make the file acce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the DPATH setting in CONFIG.SYS.  To accomplish this, either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ke Command for OS/2 directory to the DPATH line in your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file and reboot for the change to take effect, or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CMDOS2H.MSG to a directory that is already on the DPATH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e \OS2 directory on the boot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) Use the following steps to create a Take Command for OS/2 item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S/2 desk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Open the Templates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Using mouse button 2, drag a copy of the Program templ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ktop.  A new Settings notebook will ope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In the Path and File Name field, enter d:\path\TCMDOS2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d:\path" refers to the drive and directory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the Take Command for OS/2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If you wish, place startup commands or other directiv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field.  For more details on the startup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ives, and other aspects of configuration and tun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Chapter 2 of the Introduction and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) Enter the directory in which you want the Take Command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(if any) in the Working Direct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for OS/2 0.95 Pre-release       README.DOC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 Switch to the General page of the notebook and enter "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or OS/2", or any other title you desire, in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) Click on "OK" to accept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) Select the new object and press Enter, or double-click on it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ake Command for OS/2.  You'll see a Windows screen with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 messages, and a [C:\] or similar prompt.  You can now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for all your command processing tasks.  Press F1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for complet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upport Take Command for OS/2 in the JP Software CompuServe are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 of the PC Vendor B forum (GO PCVENB).  For support le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n this area addressed to user ID 75300,12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not currently a CompuServe subscriber, consider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CompuServe has made to Take Command for OS/2 users: 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800-848-8199 (outside the US and Canada call 614-457-0802) and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perator 178 to receive a free CompuServe introdu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hip, including user ID, password, and a $15 connec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echnical support on the Internet send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300.1215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is is a pre-release version, NO TELEPHONE SUPPOR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  Limited electronic support is available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or the Internet as noted above, and support question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nswered from time to time in the Channel 1 or BBS network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s (see below).  However this is a pre-release produc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contain bugs or other limitations.  We cannot promise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s to all problems encountered with this version, off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e response time for questions on the pre-release, or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ed dates for updates or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upport for Take Command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for OS/2 product support is always available on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BS, Channel 1 in Boston.  Channel 1 is an independent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 operated by JP Software) which has generously offered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ome for Take Command BBS support.  Phone 617-354-3230 to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nel 1 at 2400 - 14,400 baud (no parity, 8 data bits, 1 stop bit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617-349-1300 for 28,800 baud v.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ccess to a local bulletin board which is a member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jor BBS networks (RIME / PC Relay, ILink, or FidoNet)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iscuss Take Command with other users, and obtain limite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for OS/2 0.95 Pre-release       README.DOC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JP Software, by leaving messages in the network's "4DO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(the same conference used for JP Software's character-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cess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 Take Command for OS/2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wnload Take Command for OS/2 upgrades and other fil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or the Channel 1 BBS (see above), or from our Internet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wnload files from CompuServe, go to the PC Vendor B for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O JPSOFT or GO PCVENB) and look for the files you wa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hannel 1, join conference 5 after you log on, then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you need (as long as you join conference 5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you will be able to download Take Command files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appear to be too large for your remaining tim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nternet, download the files you need via anonymous f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ftp.std.com, directory /vendors/jpsoft (for general J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iles) or directory /vendors/jpsoft/tcmdos2 (for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or OS/2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for OS/2 0.95 Pre-release       README.DOC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