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Phone: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Support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ity:       ___________________ @ $25.00 USD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$245.00 USD each 10-user site licen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