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UCKERS 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DUCT OF UTIL-DIS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13602 INDIANHE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ONG, WI. 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715-466-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offers a simple way to keep track of the expens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trucker encounters, on a monthly basis, with ful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This allows you to ADD TO your created monthly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records, as your income and expenses occur. Not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ly allows 2 months to be entered in the INCOME and EXPEN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, costs $15.00 and allows 20,000 entries in bot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s a separate print program, that is accesss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EPRNT and pressing ENTER, while i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. The print program provides the following option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essing a key.  The first thing you are requested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YEAR that you wish to print.  You MUST enter all 4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1995, 1996, etc., and not just 95 or 96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in the PRINT routine, and the ability to retrieve b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TRIEVE mode, you can have more than one years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COME.REC and EXPENSE.REC files, at the same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will allow you to RETRIEVE, BROWSE, and ALTER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, and to also PRINT the YEA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Print out your monthly records for EXPENSES, with a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ch months records, that you have entered. One mont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ts own page, and then auto-advances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nt out your monthly records for INCOME, in the ident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Print out just a SUMMARY page, for both the INCOME and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YEAR TO DATE, without printing the individual month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You can printout EACH OF THE ABOVE individually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others.  There are no border, margin, o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to have to bother with. It's all automatic,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inter on and press the number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THE PROGRAM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sert the program disk in your floppy drive, go to th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STALL, and press the ENTER key.  Follow the dir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ABORT the installation, or to CONTINUE. 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a directory on your C:DRIVE, by the name of DALEPR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installed, you will be taken there, and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creen you see is the MAIN MENU.  You choose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INCOME, or EXPENSES, by pressing the corresponding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second screen displays, where you choose whether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cord sheet, or RETRIEVE records that have already been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O CREATE A NEW MONTHLY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o CREATE a new monthly record form, the program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enter the MONTH, and then the YEAR desired.  For the mon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ter a number from 1 to 12, corresponding to the month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year, (until the year 2000), you can enter 95 or 1995, 96 o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In the year 2000 you must enter 20 or 2000.  Entering 0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, for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s true for both the INCOME and the EXPENSE modes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this Data, the program displays an overlay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formation pertaining both to the INITIAL CREATION of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 and the RETRIEVAL of an already existing form,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 information, as it is a guide to understanding your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s that must be used, in entering and modify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REATE mode, you will see a RED blinking number, that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that is the active entry line.  All Data is typed in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the top of the screen, that is the DATA ENTRY LINE.  The typ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o the line containing the RED blinking number, once you have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ed the enter key, and then the DATA ENTRY LINE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the INCOME and the EXPENSE modes, when CREATING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figures desired, and there is NO AUTO-TOTAL feature.  The AUTO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ONLY exists in the RETRIEV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ACKUP by typing 3333 and pressing ENTER, which backs you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.  You can repeat, and back up as far as you may want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previously typed, stays intact, on any lines that you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, and when you come forward again, pressing just the ENTER ke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ata entry, retains the original Data.  To change the Data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RED blinking number, just enter the NEW FIGURE des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VOID a line of prevously entered Data, just type an EQ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$ figure, ie = if the line says $100.00, type -100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ield a $0.00 entry, on that particula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3 things can take place on a line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f no Data exists on the line, you simply make an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you wish no Data to be entered on a line, that as y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ny entry, simply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you have BACKED UP, or gone to the end of the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the R key to REDO, rather than the S key to S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 the RED blinking number already has Data on i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choices,  ie Enter a NEW figure, (which will simp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one), Press just the ENTER key, (which retain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tact), or enter an EQUAL but NEGATIVE entry, (which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$0.00 entry on tha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relates to BOTH the INCOME and the EXPENSE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NEW MONTHL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progressed through all of the entry lines,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, and the DATA ENTRY LINE will display a prompt.  This promp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ress S to SAVE, or R to REDO.  As is the case, when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on ANY LINE, you can type 1111 and ENTER to QUIT, or 2222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.  If you press S the record is sav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to the screen where you can enter a NEW MONTH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record for another month, or you can type 1111 or 2222 and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s just explained.  If you press R, all of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stays intact, and the number 1 blinks in RED, indic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art again, with line #1, to correct any errors you have ma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just pressing ENTER, retains the existing Data on tha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different $ figure will REPLACE the original Data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 EQUAL but NEGATIVE $ figure, the line will void to a $0.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routine also applies, whether you are involved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or EXPEN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trucker, but in consultation with a trucke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categories, and the three types of income, were arrived 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art of the program.  THe expense category includes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space in the home, truck and medical insurance, road tax,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ls and showers on the road, repair parts and labor, etc, and a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there are 17 expense categories in all.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are PERCENT OF LOAD, STOP PAY, AND UNLOAD PAY. 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something else, and actually that makes no dif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rsonally know what YOU MEAN, by your entries into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rovision made in the program to prevent you from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e record for the same month, which you SHOULD NOT DO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is created, there is no way to selectively remov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rom the INCOME.REC file.  All you could do is MODIFY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$ values are $0.00 so that it will not have an eff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totals, as you browse and view, or print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once a record is created, you are able to change the MONTH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entry of $ values, but you CAN NOT change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REATE your INCOME and EXPENSE records in a chronolog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, starting with JANUARY and ending with DECEMBER, as the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der entered.  It is a FIRST IN - FIRST OU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ood idea to initially create your 12 months of the year,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and EXPENSES, all during one session.  Then you have them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order, and will not have to try and remember, or brows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see what the last month was that you created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, it would probably be difficult, or impossible to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INCOMES, for any given month would be, so the lines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until the INCOME actually occurred, and then the rec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d, and the Data entered.  In the case of the EXPEN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tegories where you COULD enter the $ figures well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ould be areas such as truck insurance premiums, licenc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be divided by 12 for a monthly expense figure, a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urance.  Most other categories would have to be entered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.  The first 6 categories, on the EXPENSE record have a *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and are referred to as being `normally ONCE A MONTH entries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IEVAL mode, there is a slight difference in how $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de in these categories, as compared to the other categ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plained in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O RETRIEVE A RECORD, SO YOU CAN `ADD TO', OR `MODIFY'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RETRIEVE records that you have already cre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o browse through them to look up a certain expense or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expenses or incomes into the provided lines of a month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 or to use the 4444 and ENTER feature to get a total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, for one of the categories.  The routine to retrieve, brow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alter mode, is either obvious, or explained,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ieval mode is the mode where 90% of your actual $ figu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de, after initially CREATING a years total forms, in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Of course, you can create the form, for each month, a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differences, between the CREATE and RETRIEV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ust be po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In the CREATE mode, no lines have the AUTO-TOTAL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is a function where the entering of a normal $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UTOMATICALLY ADDED to any pre-existing $ amoun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line.  If a NEGATIVE $ figure is entered (a $ fig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eceded by a -), then the entry is AUTOMATICALLY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pre-existing $ amount, on the a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 In the RETRIEVAL mode, ALL lines in the INCOME categor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O-TOTAL feature.  In the EXPENSE category,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(which are the entries that are usually made only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), DO NOT have the AUTO-TOTAL feature, but lines 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DO HAVE the AUTO-TOT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In the RETRIEVAL mode only, there exists a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trieve a total figure for whatever line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(the one with the blinking RED number), for the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 When you have pressed the A key,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ALTER mode (where you can enter Data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ecords), the 1 will blink RED, and as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and press the ENTER key, the 2 will blink 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, etc.  Whatever number is blinking is calle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LINE.  When a lines number is blinking RED, 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44 and press the enter key, white letters on a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fill the top DATA ENTRY LINE space.  They will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TAL $ YEAR TO DATE FIGURE, for all entries that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at particular category, for all of the monthl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that you have created so far, for the year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any key, to return to the same line of the program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you can continue in a normal fashion.  You can do th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and all lines, as often as you want, and can backup (3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ENTER), and do it also.  You can repeat it,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, as many times as required, if you have need or des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 another look at the figure.  Other than giving you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e figure, it has no other affect, or purpos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 only other ways to get the total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is to browse, and add up each line, or to u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, (type DALEPRNT &amp; press ENTER from progra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In the CREATE mode, whenever you SAVE a record,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record, and adding to the existing records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 or EXPENSE file.  In the RETRIEVAL mode, you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a NEW record.  You are simply RETRIEV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, then Browsing through the records, Viewing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ably modifying them by making additions to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of the record.  When you RE-SAVE any retriev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AVED back to its original spot in your fil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DD TO the existing file, as the record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As was the case in the CREATE mode, to NULL or VOID an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ke it $0.00), once a dollar figure has been given to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type an EQUAL $ figure, for that particular dat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preceded by a - so it will be a NEGATIVE ent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he line.  This includes the first 6 lines of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, that are normally once a mon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ertain actions that should be taken by every pers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m such as TRUCKERS ACCOUNTING, where the program creates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them in a file.  Some users have more than one comput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CKER program on all of them.  This creates an opportunity for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ING, or NOT KEEPING ALL COMPUTERS UP TO DATE, etc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ontains Batch files named SAVEA, SAVEB, GETA and GETB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to make the maintenance of your files so easy, that you won't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will want to put ONLY one years worth of records on thei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s a backup, and erase the files on the hard drive, to sta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.  Yet they may have need to `refer back' to the past yea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ther.  When they `refer back', they would prefer not to have to `re-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 year(s) records files, in order to be able to access or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urpose, this program contains files called MAKDISKA and MAKDIS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automatically copy the entire program, as well as your recor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ppy disk.  You can chose to create this disk in the A or the B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oosing the appropriate Batchfile. ie MAKDISKA for the A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DISKB for the B drive.  Once this disk has been create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way, if you wish to use that disk as your normal BACKUP disk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ave your records each time you make additions or mod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imply insert the disk in its drive, go to that drive, type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un from the floppy, totally independant of th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 You can print, create, retrieve, browse, etc,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 your original directory, but you can not use the SAVEA, SAVEB, G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ETA Batchfiles, if you are IN that particular drive.  ie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SAVEA to save your data to a disk in the A drive, if your MAKE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/program disk, is IN the A:driv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that want to save a single years records to their backup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lear the files from their active directory, this program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 called GOA or GOB, that do just that.  It automatically s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to a disk in either the A or B drive, and then clears the DALE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which is the name of the directory that is crea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en the INSTALL batch file was used, to origin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may like to eliminate last years records from the files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irectory, but like to have them readily accessible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they had to refer to them.  For this purpose,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file called PRESERVE.  This batchfile will create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ame of LASTYEAR, on your C: drive, and then copy the enti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files and records that it contains, into the LAST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then delete them from the DALEPROG active directory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an go to the LASTYEAR directory, type START and press ENT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what the DALEPROG directory was, before they used the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tried to think ahead, and provide batchfiles that will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needs, - just in case.  Note that all of the batchfiles name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.BAT extension, as a part of each of their names.  However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file, it is not necessary to type the .BAT, so we have no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, as a part of the file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art of the decision regarding how many years you wish to kee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at the same time, I think you should consid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reated 12 records for the INCOME, and 12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, you will find that the total BYTES of storage space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iles named EXPENSE.REC and INCOME.REC amounts to 3,048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TRUCKER program (excluding your two files), takes up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61,000 BYTES.  Let's then mentally set aside 265,00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space on the average HIGH DENSITY DOUBLE SIDED floppy disk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1/2" size.  This is the most common floppy disk used today. 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disks are called SINGLE DENSITY, and DOUBLE DENSITY,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INGLE SIDED.  If we use the disk mentioned, which we will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HDDS disk, the disk has a total storage capacity of 1,4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if we take the 1,400,000 BYTES and subtract the 26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which we have figured as being necessary to sto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a full years records, we still have 1,135,000 BYTES FRE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vide the 1,135,000 BYTES, by the 3,048 BYTES taken up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, you will realize that this one floppy disk could ho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CKER program, as well as all of the required INCOME and EXPEN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total of over 372 years.  Without the actual progam be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 with the EXPENSE.REC and the INCOME.REC files, you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87 years worth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not aware, let me educate you about someth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d save a record for a particular month, that recor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up as much space as if it was totaly FULL of data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empty.  It will NEVER take up more space, than it do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.  Sufficient BYTE space is automatically reserved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data that you can ever add to that record in the fu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, we can easily predict what the total BYTE consumption would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57 BYTES for each INCOME record, times 12, or 684 BYT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year.  It is 197 BYTES for each EXPENSE record, times 12, or 2,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or an entire year.  This explains the 3,048 BYTE figure,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, to indicate the BYTES necessary for a years INCOM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`comb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you can see that there is no shortage of storage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loppy disk, when you BACKUP your created records.  When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CLOSE OUT, at the end of each year, or continue to re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cords intact in your file, and just add the next years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file, also consider this fact.  Many program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Browse or Sort Through ALL of your created record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a particular one.  Being that this program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TO RETRIEVE, and does all of the sorting for you,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through 12 records for INCOME or 12 records for EXPENSES, 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functions are rapid, &amp; I am certain that you could have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in the same file, and your printer would st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records as fast as the program can send the 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really NO REASON to clear your active directory each year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, just as long as you consistently keep at least 2 backup disk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nd preserve your created records.  I say 2 backup disk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CAN BE damaged, and if you have 2, the likelihood of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damaged, at the same point in time, is high odds. If 1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d, then immediately make yourself a re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thing to consider.  Each and every time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to a backup disk, the name of the records being save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  They are INCOME.REC and EXPENSE.REC.  No change to the nam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just because you are saving records from a different ye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o make a mistake, and place the backup disk from 1995 in you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ave the 1996 records to it, the 1995 records on that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ermanently.  On the other hand, if you continue to keep ever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on your hard drive, and you therefore only have the on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s, you CAN'T POSSIBLY backup your records erroneous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broken your records down into individual years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or on your hard drive.  If you keep your years all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, you have one active directory, 1 set of backup disk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forget about the Batchfiles CLEAR, PRESERVE, GOA and GO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need the SAVEA or SAVEB, and to transport data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other, (if you have more than one), you will need the GET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 Batchfiles.  Initially you may want to use the MAKDISKA or MAKDIS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, and then once the program disk has been created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VEA or SAVEB from that point on, to save your newly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gram disk that you are using for a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just comments and hints that might help you to decid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of action.  Now lets discuss the Batchfiles, that are a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atchfiles, as well as the Print routine program,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:\DALEPROG directory.  This is where you will be,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To access the Print routine, simply type DALEPR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 To run any of the Batchfiles, just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 and press ENTER.  All Batch files prompt you to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isks, tell you what is about to take place, and also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can ABORT continuing and return to DOS,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the designated action for that particular Batchfile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, without you first being told what is goin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you an opportunit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 - Saves your created records FROM your hard drive TO 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 - Same as above, but for the B: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A - Copies your previously saved records files TO your hard driv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disk in the A: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 - Same as above, but for the B: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DISKA - Copies the entire program, and all of your saved record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hard drive, TO a disk in the A:DRIVE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e run from the floppy drive, with the print functio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al.  However the GETA, GETB, SAVEA, SAVEB, GOA and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files should NEVER BE USED, from a floppy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of how the batchfile works, and have analyz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capable of being used.  It depends upon WHICH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DISK program disk is IN, and WHICH comm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mplating using.  The program will run slower,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ky, i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DISKB - Same as above, but for the B: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- This is the program that installs the program initially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on your C:DRIVE, by the name of C:\DALEPR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work if you are installing from your A: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B: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DOC - This program simply prints these DOCS to your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viewing these DOCS with an text editor, and desi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either print them from your editor via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probably in the pull down menu of your FILE,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ditor, or go to the directory containing the T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les, type PRINTDOC and press ENTER. 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same,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- This command simply deletes the INCOME.REC and EXPENSE.R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:\DALEPROG directory.  If you use this Batchfi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that you have SAVED the latest UPDATING of your recor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ack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- This will create another directory on your C:DRIV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LASTYEAR.  Once it creates this directory, i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TRUCKER program, and all of your saved records,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and then delete your saved record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ALEPROG directory, so you can start fresh, with no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breakdown your saved records each year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on individual back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 - This simply copies your saved records to a backup disk in your A: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deletes the records from your C:\DALEPR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 - Same as above, but for the B: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only costs $15.00 to register, plus $2.00 S&amp;H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.00 additional charge, if purchased via a credit card. 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.  Mastercard, Visa, and Discovery Card ar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a personal check, please allow extra time for you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bank.  We have been ripped off in the past, and our polic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wait for a check to clear, before s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 Bar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Util-Disk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13602 Indianhe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ng, WI. 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whether you want a 5 1/4" or 3 1/2" disk. 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integrated into the first screen of the program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gistered to YOU, and making it obvious if someone oth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s the program, that IT IS NOT register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purchase by telephone, call 1-715-466-5405,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, call 1-715-466-4994.  Have your credit card read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program only allows 2 months to be created,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ategories,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program will allow 20,000 entries in both the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NSE modes, before you would have to CLEAR your directo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start from scr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