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McCarthy's Constant Slope Texture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JTEX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 mapping cod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: John McCarthy (aka Fly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16 Red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kering, Ont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ada, Earth, Milky Way (for those out-of-town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1X 1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BRIANMCC@IDIREC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: BRIAN.MCCARTHY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: RY80@JECALPHA.KA.SUB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phone,(905) 831-1944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phone, 0721 9203183 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I actually live in Canada, and work in Germany.  I'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ing to talk but don't call at 2 am 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me a postcard from someplace near where you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na help write an Operating System?  Call or write to me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billion worthless articles about "Can textur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one with constant slope?"  and "How can I do texture mapp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ickening to look at the crap written by Micheal Abr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have people think "Wow, he's smart".  He's a dork, (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eal).  He writes great sounding titles for his articles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about the same intellegance to write texture mappi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to flush a toi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to close the issue once and for all. Here is a routine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hile back to demonstrate the simplicity of it all. The routi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erform the "2 divisions per scanline" crap, but uses the sl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angle through the center as the interior texture slop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so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 = distance across center of trian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A"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\mid|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pe.right            = (x.2 - x.0) / (y.2 - y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                    = slope.right * (y.1 - y.0) - x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oir.slope.x.right = (tx.2 - tx.0) / (y.2 - y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oir.tx.q          = tx.0 + exteroir.slope.x.right * (y.1 - y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ior.slope.x       = (exteroir.tx.q - tx.1) / 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oir.slope.y.right = (ty.2 - ty.0) / (y.2 - y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oir.ty.q          = ty.0 + exteroir.slope.y.right * (y.1 - y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ior.slope.y       = (exteroir.ty.q - ty.1) / 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real things need from the above formula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oir.slope.x.right      interior.slope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roir.slope.y.right      interior.slope.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" type triangle (see code) have similar formulas, just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excuse the sloppy C code as this was done over a weekend,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was new to C.  Please also excuse the use of globals in the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 all know every piece of code we ever write should never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lobal variable.  (globals = y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 you enjoy the code, and can find it useful, enterta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hatever.  This code is provided free, and you may do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you want.  Destroy it or make DOOM - (yeah right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it in something cool, like a demo or a game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kind of nice if you sent me a copy - it only costs 1 disk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give this code away, since I now have much better code, with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flexability and smoothness.  The TEXT.ASM code was just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stant slope method of drawing gouraud shaded triang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exture mapping also works great for perspective textu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be demo I have supplied has no perspective applied to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looks quite wobbley, but don't fret - simply by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ngles into smaller triangles, (using some sort of tolerance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triangles look perspectivly correct.  I don't have a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 to show you, maybe next month.  But it looks great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 there is any real need to perform true perspective tex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eing the excellent pseudo perspective effects triangle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give.  Try it - I'll have a demo of this for you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na help write an Operating System?   (905) 831-1944, Can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