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927401436"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23772958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5076912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