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466791829"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101793324"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418543405"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994759143"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