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629939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Version 1.6 features long names in document titlebars as well as in the open and save dialogs, listing of Word documents on the “Documents” menu on the start button, and better centering of the file dialog.</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10T07:38:00Z</dcterms:modified>
  <cp:revision>177</cp:revision>
  <dc:subject/>
  <dc:title>wideopen</dc:title>
</cp:coreProperties>
</file>