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46255830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087108464"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44464059"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406615877"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896913238"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985747975"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23472353"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25928425"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595010818"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56375411"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493342161"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928921855"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856404709"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102680401"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