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Vendors, Resellers 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-Soft EvalueWare may be offered by the following metho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 vendors may not charge more than $5 (Five Dollars)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is program . It may me the ONLY program off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 rom vendors may offer this program as long as they contact Wonder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lacing it in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ffer our software as long as you DON'T charge to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per program basis. This means you can charge a membership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your bbs and offer our program. This Is for Dialup BB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oftware may be offered for download as long as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ess fee to get into your section. The software MUST b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charge . In other words the user must be able to ge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WITHOUT paying any fees At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ercial Shareware Vend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rge MORE for the software than stated abov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a software license to do so. I am sick and tire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EERING going on to make money at the Shareware Authors Expen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 longer tolerate any more of this and hope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nsider the new EVALUEWARE approach to programs. The use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 and changes it into a full copy by simply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from the author , No more disk hassels and the softwa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simply by downloading the latest version or patch vi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